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it-IT"/>
        </w:rPr>
      </w:pPr>
      <w:r>
        <w:rPr>
          <w:rFonts w:cs="Georgia" w:ascii="Georgia" w:hAnsi="Georgia"/>
          <w:b/>
          <w:bCs/>
          <w:sz w:val="22"/>
          <w:szCs w:val="22"/>
          <w:lang w:val="it-IT"/>
        </w:rPr>
        <w:t>Drammaturgie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it-IT"/>
        </w:rPr>
      </w:pPr>
      <w:r>
        <w:rPr>
          <w:rFonts w:cs="Georgia" w:ascii="Georgia" w:hAnsi="Georgia"/>
          <w:b/>
          <w:bCs/>
          <w:sz w:val="22"/>
          <w:szCs w:val="22"/>
          <w:lang w:val="it-IT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US"/>
        </w:rPr>
        <w:t>Io Tacerò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US"/>
        </w:rPr>
      </w:pPr>
      <w:r>
        <w:rPr>
          <w:rFonts w:cs="Georgia" w:ascii="Georgia" w:hAnsi="Georgia"/>
          <w:i/>
          <w:iCs/>
          <w:color w:val="000000"/>
          <w:sz w:val="22"/>
          <w:szCs w:val="22"/>
          <w:lang w:val="en-US"/>
        </w:rPr>
        <w:t>Drammaturgia</w:t>
      </w:r>
      <w:r>
        <w:rPr>
          <w:rFonts w:cs="Georgia" w:ascii="Georgia" w:hAnsi="Georgia"/>
          <w:color w:val="000000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>for treble choir, mix choir</w:t>
      </w:r>
      <w:r>
        <w:rPr>
          <w:rFonts w:cs="Georgia" w:ascii="Georgia" w:hAnsi="Georgia"/>
          <w:color w:val="000000"/>
          <w:sz w:val="22"/>
          <w:szCs w:val="22"/>
          <w:lang w:val="en-US"/>
        </w:rPr>
        <w:t xml:space="preserve"> and</w:t>
      </w:r>
      <w:r>
        <w:rPr>
          <w:rFonts w:cs="Georgia" w:ascii="Georgia" w:hAnsi="Georgia"/>
          <w:color w:val="000000"/>
          <w:sz w:val="22"/>
          <w:szCs w:val="22"/>
        </w:rPr>
        <w:t xml:space="preserve"> string</w:t>
      </w:r>
      <w:r>
        <w:rPr>
          <w:rFonts w:cs="Georgia" w:ascii="Georgia" w:hAnsi="Georgia"/>
          <w:color w:val="000000"/>
          <w:sz w:val="22"/>
          <w:szCs w:val="22"/>
          <w:lang w:val="en-US"/>
        </w:rPr>
        <w:t xml:space="preserve"> orchestra (2025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ommission: Oper Frankfurt as Prologue for Turandot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  <w:lang w:val="en-US" w:eastAsia="it-IT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First performance: 12.4.2026, Oper Frankfurt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 xml:space="preserve">Andrea Breth, direction, </w:t>
      </w:r>
      <w:r>
        <w:rPr>
          <w:rFonts w:cs="Georgia" w:ascii="Georgia" w:hAnsi="Georgia"/>
          <w:sz w:val="22"/>
          <w:szCs w:val="22"/>
          <w:shd w:fill="FFFFFF" w:val="clear"/>
          <w:lang w:val="en-US"/>
        </w:rPr>
        <w:t>Thomas Guggeis, conductor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hoir and Orchestra Oper Frankfurt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>Edizioni Casa Ricordi Milano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shd w:fill="FFFFFF" w:val="clear"/>
          <w:lang w:val="it-IT" w:eastAsia="it-IT"/>
        </w:rPr>
        <w:t>Duration: ca 10 m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US"/>
        </w:rPr>
      </w:pPr>
      <w:r>
        <w:rPr>
          <w:rFonts w:cs="Georgia" w:ascii="Georgia" w:hAnsi="Georgia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it-IT"/>
        </w:rPr>
        <w:t>Studio di ombre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>Notturno for wind orchestra and percussions (2023)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>Dedicated to Thomas Guggeis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shd w:fill="FFFFFF" w:val="clear"/>
          <w:lang w:val="de-DE" w:eastAsia="it-IT"/>
        </w:rPr>
        <w:t xml:space="preserve">Commission: </w:t>
      </w:r>
      <w:r>
        <w:rPr>
          <w:rFonts w:cs="Calibri" w:ascii="Georgia" w:hAnsi="Georgia"/>
          <w:color w:val="000000"/>
          <w:sz w:val="22"/>
          <w:szCs w:val="22"/>
          <w:shd w:fill="FFFFFF" w:val="clear"/>
          <w:lang w:val="de-DE"/>
        </w:rPr>
        <w:t>Frankfurter Museums-Gesellschaft</w:t>
      </w:r>
      <w:r>
        <w:rPr>
          <w:rFonts w:cs="Georgia" w:ascii="Georgia" w:hAnsi="Georgia"/>
          <w:sz w:val="22"/>
          <w:szCs w:val="22"/>
          <w:lang w:val="de-DE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de-DE" w:eastAsia="it-IT"/>
        </w:rPr>
        <w:t xml:space="preserve">First performance: 17.03.2023, </w:t>
      </w:r>
      <w:r>
        <w:rPr>
          <w:rFonts w:cs="Georgia" w:ascii="Georgia" w:hAnsi="Georgia"/>
          <w:sz w:val="22"/>
          <w:szCs w:val="22"/>
          <w:shd w:fill="FFFFFF" w:val="clear"/>
        </w:rPr>
        <w:t>Frankfurter Opern- und Museumsorchester</w:t>
      </w:r>
      <w:r>
        <w:rPr>
          <w:rFonts w:cs="Georgia" w:ascii="Georgia" w:hAnsi="Georgia"/>
          <w:sz w:val="22"/>
          <w:szCs w:val="22"/>
          <w:shd w:fill="FFFFFF" w:val="clear"/>
          <w:lang w:val="de-DE"/>
        </w:rPr>
        <w:t>, Thomas Guggeis, conductor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>Edizioni Casa Ricordi Milano</w:t>
      </w:r>
      <w:r>
        <w:rPr>
          <w:rFonts w:cs="Georgia" w:ascii="Georgia" w:hAnsi="Georgia"/>
          <w:sz w:val="22"/>
          <w:szCs w:val="22"/>
          <w:lang w:val="it-IT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it-IT" w:eastAsia="it-IT"/>
        </w:rPr>
        <w:t>Duration: ca 6 m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E caddi come corpo morto cade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Drammaturgia for female voice and cello (2022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Text from Dante's Divina Commedia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(from "Inferno")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  <w:lang w:val="en-US" w:eastAsia="it-IT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First performance: 24.09.2022, TauberPhilharmonie, Weikersheim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uration: ca 6 m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Infin che 'l mar fu sovra noi richiuso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Drammaturgia for male voice, choir, brass ensemble and percussion (2022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Text from Dante's Divina Commedia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(from "Inferno")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  <w:lang w:val="en-US" w:eastAsia="it-IT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First performance: 24.09.2022, TauberPhilharmonie, Weikersheim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Duration: ca 7 m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  <w:lang w:val="en-US" w:eastAsia="it-IT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  <w:shd w:fill="FFFFFF" w:val="clear"/>
          <w:lang w:val="en-US" w:eastAsia="it-IT"/>
        </w:rPr>
        <w:t>Never Bet The Devil Your Head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  <w:lang w:val="en-US" w:eastAsia="it-IT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A cappella cabaret for 4 voices (M.T.Bar.B.) (2019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Text from Edgar Allan Poe and Federico Fellini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Commission: Musik der Jahrhunderte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First performance: 24.04.2020, Wittener Tage für Neue Kammermusik 2020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Neue Vocalsolisten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Rai Com Music Publishing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Duration: ca 6 m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  <w:lang w:val="en-US" w:eastAsia="it-IT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  <w:shd w:fill="FFFFFF" w:val="clear"/>
          <w:lang w:val="en-US" w:eastAsia="it-IT"/>
        </w:rPr>
        <w:t>Sangu di rosa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  <w:lang w:val="en-US" w:eastAsia="it-IT"/>
        </w:rPr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for female vocal ensemble (6 voices) (2019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Text from traditional Voceri of Corsica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Commission: Ensemble Sequenza 9.3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First performance: 30.04.2020, Théâtre de Saint-Omer, France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Ensemble Sequenza 9.3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Catherine Simonpietri, conductor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Rai Com Music Publishing</w:t>
      </w:r>
      <w:r>
        <w:rPr>
          <w:rFonts w:cs="Georgia" w:ascii="Georgia" w:hAnsi="Georgia"/>
          <w:sz w:val="22"/>
          <w:szCs w:val="22"/>
          <w:lang w:val="en-US" w:eastAsia="it-IT"/>
        </w:rPr>
        <w:br/>
      </w:r>
      <w:r>
        <w:rPr>
          <w:rFonts w:cs="Georgia" w:ascii="Georgia" w:hAnsi="Georgia"/>
          <w:sz w:val="22"/>
          <w:szCs w:val="22"/>
          <w:shd w:fill="FFFFFF" w:val="clear"/>
          <w:lang w:val="en-US" w:eastAsia="it-IT"/>
        </w:rPr>
        <w:t>Duration: ca 10 m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shd w:fill="FFFFFF" w:val="clear"/>
          <w:lang w:val="fr-FR" w:eastAsia="it-IT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shd w:fill="FFFFFF" w:val="clear"/>
          <w:lang w:val="fr-FR" w:eastAsia="it-IT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  <w:lang w:val="fr-FR"/>
        </w:rPr>
        <w:t>Le palais du silence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fr-FR"/>
        </w:rPr>
        <w:t>Drammaturgia</w:t>
      </w:r>
      <w:r>
        <w:rPr>
          <w:rFonts w:cs="Georgia" w:ascii="Georgia" w:hAnsi="Georgia"/>
          <w:sz w:val="22"/>
          <w:szCs w:val="22"/>
          <w:lang w:val="fr-FR"/>
        </w:rPr>
        <w:t xml:space="preserve"> after Claude Debussy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for ensemble (2013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new version for 12 instruments (2019)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Dedicated to Hugues Dufourt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>Commission: Festival d’Automne à Paris/Ensemble Intercontemporain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irst performance of the new version:  27 Mai 2020, Frankfurt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 xml:space="preserve">Ensemble Modern, Peter Tilling (conductor)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Duration: ca. 12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CD Kairos Action music pieces 0015027 KAI 2012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Speranze fuggite, sparite da me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</w:rPr>
        <w:t>Drammaturgia</w:t>
      </w:r>
      <w:r>
        <w:rPr>
          <w:rFonts w:cs="Georgia" w:ascii="Georgia" w:hAnsi="Georgia"/>
          <w:sz w:val="22"/>
          <w:szCs w:val="22"/>
        </w:rPr>
        <w:t xml:space="preserve">  for countertenor, violin, viola, cello and doublebass (2018)</w:t>
      </w:r>
    </w:p>
    <w:p>
      <w:pPr>
        <w:pStyle w:val="Normal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(from Lezioni di tenebra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Text by Giacinto Andrea Cicognini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ommission: KölnMusik 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First performance: 25 March 2019, Kölner Philharmonie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Valer Barna Sabadus (countertenor)</w:t>
        <w:br/>
        <w:t>Anne Katharina Schreiber (violin), Corina Golomoz (viola),  Kristin von der Goltz (cello)</w:t>
        <w:br/>
        <w:t>Miriam Shalinsky (double bass)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  <w:lang w:val="en-US"/>
        </w:rPr>
      </w:pPr>
      <w:r>
        <w:rPr>
          <w:rFonts w:cs="Georgia" w:ascii="Georgia" w:hAnsi="Georgia"/>
          <w:sz w:val="22"/>
          <w:szCs w:val="22"/>
          <w:shd w:fill="FFFFFF" w:val="clear"/>
          <w:lang w:val="en-US"/>
        </w:rPr>
        <w:t>Rai Com Music Publishing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uration: ca 20 m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La fuga degli organi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</w:rPr>
        <w:t>Drammaturgia</w:t>
      </w:r>
      <w:r>
        <w:rPr>
          <w:rFonts w:cs="Georgia" w:ascii="Georgia" w:hAnsi="Georgia"/>
          <w:sz w:val="22"/>
          <w:szCs w:val="22"/>
        </w:rPr>
        <w:t xml:space="preserve">  for solo tenor (2017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(from Esame di mezzanotte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Text by Ermanno Cavazzoni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Dedicated to Ziad Nehme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irst performance: 3 Juni 2017, Staatstheater Mainz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Style w:val="Emphasis"/>
          <w:rFonts w:cs="Arial" w:ascii="Georgia" w:hAnsi="Georgia"/>
          <w:bCs/>
          <w:i w:val="false"/>
          <w:iCs w:val="false"/>
          <w:sz w:val="22"/>
          <w:szCs w:val="22"/>
          <w:shd w:fill="FFFFFF" w:val="clear"/>
          <w:lang w:val="en-US"/>
        </w:rPr>
        <w:t>Ziad Nehme (tenor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shd w:fill="FFFFFF" w:val="clear"/>
          <w:lang w:val="en-US"/>
        </w:rPr>
        <w:t>Rai Com Music Publishing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Duration: ca 5 m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Aria da baule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en-US"/>
        </w:rPr>
        <w:t>Drammaturgia</w:t>
      </w:r>
      <w:r>
        <w:rPr>
          <w:rFonts w:cs="Georgia" w:ascii="Georgia" w:hAnsi="Georgia"/>
          <w:sz w:val="22"/>
          <w:szCs w:val="22"/>
          <w:lang w:val="en-US"/>
        </w:rPr>
        <w:t xml:space="preserve"> for spoken voice, soprano and string quartet (2016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Text and drammaturgy by Elena Garcia-Fernandez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ommission: Nationaltheater Mannheim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irst performance: 16 July 2015, Mozartsommer, Nationaltheater Mannheim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Style w:val="Emphasis"/>
          <w:rFonts w:cs="Arial" w:ascii="Georgia" w:hAnsi="Georgia"/>
          <w:bCs/>
          <w:i w:val="false"/>
          <w:iCs w:val="false"/>
          <w:sz w:val="22"/>
          <w:szCs w:val="22"/>
          <w:shd w:fill="FFFFFF" w:val="clear"/>
          <w:lang w:val="en-US"/>
        </w:rPr>
        <w:t>Mathias Lodd (actor), Vera</w:t>
      </w:r>
      <w:r>
        <w:rPr>
          <w:rFonts w:cs="Georgia" w:ascii="Georgia" w:hAnsi="Georgia"/>
          <w:sz w:val="22"/>
          <w:szCs w:val="22"/>
          <w:shd w:fill="FFFFFF" w:val="clear"/>
          <w:lang w:val="en-US"/>
        </w:rPr>
        <w:t>-</w:t>
      </w:r>
      <w:r>
        <w:rPr>
          <w:rStyle w:val="Emphasis"/>
          <w:rFonts w:cs="Arial" w:ascii="Georgia" w:hAnsi="Georgia"/>
          <w:bCs/>
          <w:i w:val="false"/>
          <w:iCs w:val="false"/>
          <w:sz w:val="22"/>
          <w:szCs w:val="22"/>
          <w:shd w:fill="FFFFFF" w:val="clear"/>
          <w:lang w:val="en-US"/>
        </w:rPr>
        <w:t>Lotte</w:t>
      </w:r>
      <w:r>
        <w:rPr>
          <w:rStyle w:val="Appleconvertedspace"/>
          <w:rFonts w:cs="Arial" w:ascii="Georgia" w:hAnsi="Georgia"/>
          <w:sz w:val="22"/>
          <w:szCs w:val="22"/>
          <w:shd w:fill="FFFFFF" w:val="clear"/>
          <w:lang w:val="en-US"/>
        </w:rPr>
        <w:t> </w:t>
      </w:r>
      <w:r>
        <w:rPr>
          <w:rFonts w:cs="Georgia" w:ascii="Georgia" w:hAnsi="Georgia"/>
          <w:sz w:val="22"/>
          <w:szCs w:val="22"/>
          <w:shd w:fill="FFFFFF" w:val="clear"/>
          <w:lang w:val="en-US"/>
        </w:rPr>
        <w:t>Böcker</w:t>
      </w:r>
      <w:r>
        <w:rPr>
          <w:rStyle w:val="Appleconvertedspace"/>
          <w:rFonts w:cs="Arial" w:ascii="Georgia" w:hAnsi="Georgia"/>
          <w:sz w:val="22"/>
          <w:szCs w:val="22"/>
          <w:shd w:fill="FFFFFF" w:val="clear"/>
          <w:lang w:val="en-US"/>
        </w:rPr>
        <w:t> </w:t>
      </w:r>
      <w:r>
        <w:rPr>
          <w:rFonts w:cs="Georgia" w:ascii="Georgia" w:hAnsi="Georgia"/>
          <w:sz w:val="22"/>
          <w:szCs w:val="22"/>
          <w:lang w:val="en-US"/>
        </w:rPr>
        <w:t>(soprano), Kallias Quartet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shd w:fill="FFFFFF" w:val="clear"/>
          <w:lang w:val="en-US"/>
        </w:rPr>
        <w:t>Rai Com Music Publishing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Duration: ca 10 m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  <w:lang w:val="en-US"/>
        </w:rPr>
        <w:t>Rumori da monumenti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A study of Johannesburg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 xml:space="preserve">for recorded voice and chamber orchestra 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New version (2015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Text by Ivan Vladislavic (based on fragments from Portrait with Keys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it-IT"/>
        </w:rPr>
        <w:t xml:space="preserve">Instrumentation: 1. 1. 2 (II bcl). </w:t>
      </w:r>
      <w:r>
        <w:rPr>
          <w:rFonts w:cs="Georgia" w:ascii="Georgia" w:hAnsi="Georgia"/>
          <w:sz w:val="22"/>
          <w:szCs w:val="22"/>
        </w:rPr>
        <w:t>1 – 1. 2. 1. 0 – 2 perc. – 2.2.2.4.2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it-IT"/>
        </w:rPr>
        <w:t>Commission: Orchestra Regionale Toscana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irst performance:  Play it, Firenze, 25 September 2015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>Orchestra Regionale Toscana, Luca Pfaff (conductor)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 xml:space="preserve">Publisher: </w:t>
      </w:r>
      <w:r>
        <w:rPr>
          <w:rFonts w:cs="Georgia" w:ascii="Georgia" w:hAnsi="Georgia"/>
          <w:sz w:val="22"/>
          <w:szCs w:val="22"/>
        </w:rPr>
        <w:t xml:space="preserve">Edizioni musicali Rai Trade 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>Duration: ca. 15 m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Recordings: CD Kairos Action music pieces 0015027KAI 2012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  <w:lang w:val="en-GB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US"/>
        </w:rPr>
        <w:t>Lacus timoris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en-US"/>
        </w:rPr>
        <w:t>Drammaturgia</w:t>
      </w:r>
      <w:r>
        <w:rPr>
          <w:rFonts w:cs="Georgia" w:ascii="Georgia" w:hAnsi="Georgia"/>
          <w:sz w:val="22"/>
          <w:szCs w:val="22"/>
          <w:lang w:val="en-US"/>
        </w:rPr>
        <w:t xml:space="preserve"> for solo timpani (2015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edicated to Stefan Rupp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ommission: Nationaltheater Mannheim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irst performance: 30 May 2015, Nationaltheater Mannheim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Stefan Rupp (timpani)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Duration: ca 10 m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CD Kairos Action music pieces 0015027KAI 2012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fr-FR"/>
        </w:rPr>
        <w:t>Le Palais du silence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fr-FR"/>
        </w:rPr>
        <w:t>Drammaturgia after Claude Debussy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for ensemble (2013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edicated to Hugues Dufourt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Commission: Festival d’Automne à Paris/Ensemble Intercontemporain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>First performance:  8 November 2013, Cité de la Musique, Paris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 xml:space="preserve">Ensemble Intercontemporain, Matthias Pintscher (conductor)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Duration: ca. 12 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D Kairos Action music pieces 0015027KAI 2012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Blumenstudien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i/>
          <w:iCs/>
          <w:sz w:val="22"/>
          <w:szCs w:val="22"/>
          <w:lang w:val="it-IT"/>
        </w:rPr>
        <w:t>Madrigale rappresentativo</w:t>
      </w:r>
      <w:r>
        <w:rPr>
          <w:rFonts w:cs="Georgia" w:ascii="Georgia" w:hAnsi="Georgia"/>
          <w:sz w:val="22"/>
          <w:szCs w:val="22"/>
          <w:lang w:val="it-IT"/>
        </w:rPr>
        <w:t xml:space="preserve"> a cinque voci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it-IT"/>
        </w:rPr>
        <w:t>with music by Gesualdo da Venosa (2012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 xml:space="preserve">Voices: S,M,T,Bar,B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Fragments from B</w:t>
      </w:r>
      <w:r>
        <w:rPr>
          <w:rFonts w:cs="Georgia" w:ascii="Georgia" w:hAnsi="Georgia"/>
          <w:sz w:val="22"/>
          <w:szCs w:val="22"/>
          <w:lang w:val="de-DE" w:eastAsia="de-DE"/>
        </w:rPr>
        <w:t xml:space="preserve">arthold Hinrich Brockes, 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 xml:space="preserve">Johann Wolfgang von Goethe, Hugo von Hofmannsthal, 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 xml:space="preserve">Christian Morgenstern, Rainer Maria Rilke, Angelus Silesius, 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Ludwig Uhland, Sigmund von Birken and Johannes Klaj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Dedicated to Christine Fischer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ommission: Neue Vocalsolisten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First performance: Theaterhaus Stuttgart, 21 June 2013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Duration:  ca. 12 m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Rosso pompeiano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</w:rPr>
        <w:t>Scherzo</w:t>
      </w:r>
      <w:r>
        <w:rPr>
          <w:rFonts w:cs="Georgia" w:ascii="Georgia" w:hAnsi="Georgia"/>
          <w:sz w:val="22"/>
          <w:szCs w:val="22"/>
        </w:rPr>
        <w:t xml:space="preserve"> for ensemble (2010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Instrumentation: clarinet, percussion, piano, viola, cello</w:t>
      </w:r>
    </w:p>
    <w:p>
      <w:pPr>
        <w:pStyle w:val="Normal"/>
        <w:rPr>
          <w:rFonts w:ascii="Georgia" w:hAnsi="Georgia" w:cs="Georgia"/>
          <w:sz w:val="22"/>
          <w:szCs w:val="22"/>
          <w:lang w:eastAsia="it-IT"/>
        </w:rPr>
      </w:pPr>
      <w:r>
        <w:rPr>
          <w:rFonts w:cs="Georgia" w:ascii="Georgia" w:hAnsi="Georgia"/>
          <w:sz w:val="22"/>
          <w:szCs w:val="22"/>
          <w:shd w:fill="FFFFFF" w:val="clear"/>
          <w:lang w:eastAsia="it-IT"/>
        </w:rPr>
        <w:t>Dedicated to Maria Grazia Pescetelli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ommission: Ensemble Recherche for its 25th Anniversary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First performance:  Amsterdam, October 2010, Ensemble Recherche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Publisher: Edizioni musicali Rai Trade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Recording: CD Wergo Liebeslieder WER 6792 2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Duration: ca. 5 m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GB"/>
        </w:rPr>
        <w:t xml:space="preserve">Le voyage d’Urien 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en-GB"/>
        </w:rPr>
        <w:t>Drammaturgia</w:t>
      </w:r>
      <w:r>
        <w:rPr>
          <w:rFonts w:cs="Georgia" w:ascii="Georgia" w:hAnsi="Georgia"/>
          <w:sz w:val="22"/>
          <w:szCs w:val="22"/>
          <w:lang w:val="en-GB"/>
        </w:rPr>
        <w:t xml:space="preserve"> for five voices and ensemble</w:t>
      </w:r>
      <w:r>
        <w:rPr>
          <w:rFonts w:cs="Georgia" w:ascii="Georgia" w:hAnsi="Georgia"/>
          <w:sz w:val="22"/>
          <w:szCs w:val="22"/>
          <w:lang w:val="en-US"/>
        </w:rPr>
        <w:t xml:space="preserve"> (2008)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S.CT.T.Bar.B, trumpet, tenor sax, horn, viola, cello and percussion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>Text from André Gide and various 19</w:t>
      </w:r>
      <w:r>
        <w:rPr>
          <w:rFonts w:cs="Georgia" w:ascii="Georgia" w:hAnsi="Georgia"/>
          <w:sz w:val="22"/>
          <w:szCs w:val="22"/>
          <w:vertAlign w:val="superscript"/>
          <w:lang w:val="en-GB"/>
        </w:rPr>
        <w:t>th</w:t>
      </w:r>
      <w:r>
        <w:rPr>
          <w:rFonts w:cs="Georgia" w:ascii="Georgia" w:hAnsi="Georgia"/>
          <w:sz w:val="22"/>
          <w:szCs w:val="22"/>
          <w:lang w:val="en-GB"/>
        </w:rPr>
        <w:t xml:space="preserve"> century </w:t>
      </w:r>
      <w:r>
        <w:rPr>
          <w:rFonts w:cs="Georgia" w:ascii="Georgia" w:hAnsi="Georgia"/>
          <w:sz w:val="22"/>
          <w:szCs w:val="22"/>
          <w:lang w:val="en-US"/>
        </w:rPr>
        <w:t>French psychiatrists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 xml:space="preserve">Commission: </w:t>
      </w:r>
      <w:r>
        <w:rPr>
          <w:rFonts w:cs="Georgia" w:ascii="Georgia" w:hAnsi="Georgia"/>
          <w:sz w:val="22"/>
          <w:szCs w:val="22"/>
          <w:lang w:val="en-GB"/>
        </w:rPr>
        <w:t>Commande d’État, French Ministry of Culture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>First performance: Conservatoire Régional/Saison 2E2M, Paris, 15 January 2009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 xml:space="preserve">Neue Vocalsolisten, Stuttgart, Ensemble 2E2M, Pierre Rouiller (conductor)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 (RTC 3048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Duration: ca. 20 m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Le nuove musiche di Giulio Caccini detto Romano, 1601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</w:rPr>
        <w:t>Lesson</w:t>
      </w:r>
      <w:r>
        <w:rPr>
          <w:rFonts w:cs="Georgia" w:ascii="Georgia" w:hAnsi="Georgia"/>
          <w:sz w:val="22"/>
          <w:szCs w:val="22"/>
        </w:rPr>
        <w:t xml:space="preserve"> for solo voice (2008)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edicated to Helga de la Mott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First performance:  Staatliches Institut für Musikforschung, Berlin, 2 October 2008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Katia Guedes, voic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 (RTC 2944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Duration: ca. 8 m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Pinocchio, una storia parallela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a Giorgio Manganelli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</w:rPr>
        <w:t>Drammaturgia</w:t>
      </w:r>
      <w:r>
        <w:rPr>
          <w:rFonts w:cs="Georgia" w:ascii="Georgia" w:hAnsi="Georgia"/>
          <w:sz w:val="22"/>
          <w:szCs w:val="22"/>
        </w:rPr>
        <w:t xml:space="preserve"> for four male voices (2005) 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Text based on  Carlo Collodi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edicated to Christine Fischer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Commission: Berliner Künstlerprogramm des DAAD / Neue Vocalsolisten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irst performance:  Berlin: Festival Ultraschall, 25 January 2005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eue Vocalsolisten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 (RTC 1786)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 xml:space="preserve">Duration: ca. 20 m 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Recordings: CD Stradivarius Portrait STR 33772 2009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CD Kairos Drammaturgie 0013232KAI 2012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GB"/>
        </w:rPr>
        <w:t>Il sonno di Atys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>for viola and live electronics (2002-2003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>Commission: Experimentalstudio des SWR (Freiburg)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First performance: Darmstadt, 12 August 2004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Barbara Maurer (viola), Reinhold Braig (live electronics)</w:t>
      </w:r>
    </w:p>
    <w:p>
      <w:pPr>
        <w:pStyle w:val="Normal"/>
        <w:rPr>
          <w:rFonts w:ascii="Georgia" w:hAnsi="Georgia" w:cs="Georgia"/>
          <w:sz w:val="22"/>
          <w:szCs w:val="22"/>
          <w:lang w:val="it-IT"/>
        </w:rPr>
      </w:pPr>
      <w:r>
        <w:rPr>
          <w:rFonts w:cs="Georgia" w:ascii="Georgia" w:hAnsi="Georgia"/>
          <w:sz w:val="22"/>
          <w:szCs w:val="22"/>
          <w:lang w:val="it-IT"/>
        </w:rPr>
        <w:t>Publisher: Edizioni musicali Rai Trade (</w:t>
      </w:r>
      <w:r>
        <w:rPr>
          <w:rFonts w:cs="Georgia" w:ascii="Georgia" w:hAnsi="Georgia"/>
          <w:sz w:val="22"/>
          <w:szCs w:val="22"/>
        </w:rPr>
        <w:t>RTC 1105)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Duration: ca. 20 m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Hombre de mucha gravedad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(after “Las meninas” by Velasquez)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en-GB"/>
        </w:rPr>
        <w:t>Drammaturgia</w:t>
      </w:r>
      <w:r>
        <w:rPr>
          <w:rFonts w:cs="Georgia" w:ascii="Georgia" w:hAnsi="Georgia"/>
          <w:sz w:val="22"/>
          <w:szCs w:val="22"/>
          <w:lang w:val="en-GB"/>
        </w:rPr>
        <w:t xml:space="preserve"> for four voices (S.CT.Bar.B) and string quartet (2002)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 xml:space="preserve">Text by Andrea Fortina (based on fragments from  Francisco de Quevedo,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>Luis De Gongora, Calderón de la Barca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>Dedicated to Annamaria D’Agostino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Commission: Musik der Jahrhunderte, Stuttgart</w:t>
      </w:r>
    </w:p>
    <w:p>
      <w:pPr>
        <w:pStyle w:val="Normal"/>
        <w:rPr>
          <w:rFonts w:ascii="Georgia" w:hAnsi="Georgia" w:cs="Georgia"/>
          <w:sz w:val="22"/>
          <w:szCs w:val="22"/>
          <w:lang w:val="fr-FR"/>
        </w:rPr>
      </w:pPr>
      <w:r>
        <w:rPr>
          <w:rFonts w:cs="Georgia" w:ascii="Georgia" w:hAnsi="Georgia"/>
          <w:sz w:val="22"/>
          <w:szCs w:val="22"/>
          <w:lang w:val="fr-FR"/>
        </w:rPr>
        <w:t>First performance:  Stuttgart:  Theaterhaus, 20 October 2002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fr-FR"/>
        </w:rPr>
        <w:t>Neue Vocalsolisten, Arditti Quartet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Publisher: Durand/Duration: ca. 15 m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>Recording: CD Kairos  Drammaturgie 0013232KAI 2012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lang w:val="en-GB"/>
        </w:rPr>
        <w:t>Anatra al sal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  <w:szCs w:val="22"/>
          <w:lang w:val="en-GB"/>
        </w:rPr>
        <w:t>Dramaturgia</w:t>
      </w:r>
      <w:r>
        <w:rPr>
          <w:rFonts w:cs="Georgia" w:ascii="Georgia" w:hAnsi="Georgia"/>
          <w:sz w:val="22"/>
          <w:szCs w:val="22"/>
          <w:lang w:val="en-GB"/>
        </w:rPr>
        <w:t xml:space="preserve"> for six voices (2000)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S.M.CT.T.Bar.B.</w:t>
      </w:r>
    </w:p>
    <w:p>
      <w:pPr>
        <w:pStyle w:val="Normal"/>
        <w:rPr>
          <w:rFonts w:ascii="Georgia" w:hAnsi="Georgia" w:cs="Georgia"/>
          <w:strike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Text by Ermanno Cavazzoni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 xml:space="preserve">Commission: Wittener Tage für neue Kammermusik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First performance: 6 May 2000, Wittener Tage für neue Kammermusik 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>Neue Vocalsolisten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>Publisher: Durand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 xml:space="preserve">Duration: ca. 8 m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 xml:space="preserve">Recordings: 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>CD Wittener Tage für neue Kammermusik 2000/WDR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CD Stradivarius Alles Theater STR33680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 xml:space="preserve">CD Stradivarius Portrait STR 33680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CD Kairos Drammaturgie 0013232KAI 2012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Georgia" w:hAnsi="Georgia" w:eastAsia="Times" w:cs="Georgia"/>
      <w:color w:val="000000"/>
      <w:sz w:val="22"/>
      <w:lang w:val="it-IT"/>
    </w:rPr>
  </w:style>
  <w:style w:type="character" w:styleId="Il">
    <w:name w:val="il"/>
    <w:qFormat/>
    <w:rPr/>
  </w:style>
  <w:style w:type="character" w:styleId="Gmailil">
    <w:name w:val="gmail-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eastAsia="Times" w:cs="Georgia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0:25:00Z</dcterms:created>
  <dc:creator>futura</dc:creator>
  <dc:description/>
  <cp:keywords/>
  <dc:language>en-US</dc:language>
  <cp:lastModifiedBy>Carlo Innamorati</cp:lastModifiedBy>
  <dcterms:modified xsi:type="dcterms:W3CDTF">2025-05-07T05:44:00Z</dcterms:modified>
  <cp:revision>7</cp:revision>
  <dc:subject/>
  <dc:title>Rumori da monumenti</dc:title>
</cp:coreProperties>
</file>